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 / ED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erymentarium Tomasz Kuliś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Drewnowska 5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1-002 Łód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57" w:hanging="357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725189057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OFERTA DOSTAWC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odpowiedzi na upublicznione 17.11.2025 r. przez Zamawiającego zapytanie ofertowe nr 4/2025,</w:t>
      </w:r>
      <w:r>
        <w:rPr>
          <w:rFonts w:cs="Arial" w:ascii="Arial" w:hAnsi="Arial"/>
          <w:sz w:val="20"/>
          <w:szCs w:val="20"/>
        </w:rPr>
        <w:t xml:space="preserve"> dotyczące postępowania o udzielenie zamówienia na dostawę Eksponatu Aparat Piórkowskiego (szt. 1), realizowanej w ramach projektu p.n.: Nauka w ruchu – interaktywne wystawy edukacyjne jako nowa usługa firmy Experymentarium Tomasz Kuliś (region 4), w oparciu o umowę nr KPOD.01.03-IW.01-1044/24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ramach  inwestycji A1.2.1 Inwestycje dla przedsiębiorstw w produkty, usługi i kompetencje pracowników oraz kadry związane z dywersyfikacją działalności w ramach Krajowego Planu Odbudowy i Zwiększania Odporności (planu rozwojowego), współfinansowanego ze środków Unii Europejskiej i Krajowego Planu Odbudowy i Zwiększania Odporności, </w:t>
      </w:r>
      <w:r>
        <w:rPr>
          <w:rFonts w:cs="Arial" w:ascii="Arial" w:hAnsi="Arial"/>
          <w:b/>
          <w:sz w:val="20"/>
          <w:szCs w:val="20"/>
        </w:rPr>
        <w:t>składamy ofertę dotyczącą realizacji ww. przedmiotu zamówienia i oferujemy:</w:t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poszczególnych elementów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110"/>
        <w:gridCol w:w="802"/>
        <w:gridCol w:w="1303"/>
        <w:gridCol w:w="1299"/>
        <w:gridCol w:w="1197"/>
        <w:gridCol w:w="1338"/>
      </w:tblGrid>
      <w:tr>
        <w:trPr>
          <w:trHeight w:val="6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rządzen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w PL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y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za całość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tość netto: ……………………… PLN, (słownie złotych: 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:</w:t>
        <w:tab/>
        <w:t>…………………… PLN, (słownie złotych: …………………………………..…….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tość brutto: ……………………... PLN, (słownie złotych: 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wykonania zamówienia: </w:t>
      </w:r>
      <w:r>
        <w:rPr>
          <w:rFonts w:cs="Arial" w:ascii="Arial" w:hAnsi="Arial"/>
          <w:sz w:val="20"/>
          <w:szCs w:val="20"/>
        </w:rPr>
        <w:t>(w dniach) ..............………………..…..….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(w pełnych miesiącach): ..............………………..…..….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rwis – czas reakcji </w:t>
      </w:r>
      <w:r>
        <w:rPr>
          <w:rFonts w:cs="Arial" w:ascii="Arial" w:hAnsi="Arial"/>
          <w:sz w:val="20"/>
          <w:szCs w:val="20"/>
        </w:rPr>
        <w:t>(w godzinach)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..……………………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bookmarkStart w:id="0" w:name="_Hlk486574378"/>
      <w:bookmarkEnd w:id="0"/>
      <w:r>
        <w:rPr>
          <w:rFonts w:cs="Arial" w:ascii="Arial" w:hAnsi="Arial"/>
          <w:b/>
          <w:sz w:val="20"/>
          <w:szCs w:val="20"/>
        </w:rPr>
        <w:t xml:space="preserve">Zużycie energii w kWh </w:t>
      </w:r>
      <w:r>
        <w:rPr>
          <w:rFonts w:cs="Arial" w:ascii="Arial" w:hAnsi="Arial"/>
          <w:sz w:val="20"/>
          <w:szCs w:val="20"/>
        </w:rPr>
        <w:t xml:space="preserve"> ..............………………..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486574378"/>
      <w:bookmarkStart w:id="2" w:name="_Hlk486574378"/>
      <w:bookmarkEnd w:id="2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zapoznaliśmy się z treścią Zapytania ofertowego nr 4/2025 </w:t>
        <w:br/>
        <w:t>i jego załącznikami, stanowiącymi integralną część, oraz uzyskaliśmy niezbędne informacje do przygotowania oferty. Składając ofertę potwierdzamy, że nie wnosimy zastrzeżeń do przedmiotowego Zapytania ofertowego i akceptujemy w całości warunki,  postanowienia i wymagania w nim zawar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składamy ofertę, która jest zgodna z Zapytaniem ofertowym 4/2025 z oraz jego załącznikam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obowiązujemy się wykonać przedmiot zamówienia zgodnie ze wskazaniami określonymi w Zapytaniu Ofertowym nr 4/2025 i załącznikach do niego oraz w terminach w nich opisan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w cenie naszej oferty uwzględniliśmy wszystkie wymagania Zapytania ofertowego nr 4/2025 oraz wszelkie koszty związane z realizacją wykonania zamówien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niejsza oferta obejmuje dostarczenie urządzeń fabrycznie now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wszystkie informacje zamieszczone w Ofercie są aktualne i prawdziw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termin ważności oferty wynosi 60 dni od daty złożenia ofert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wyboru naszej oferty zobowiązujemy się do zawarcia umowy w miejscu i terminie wyznaczonym przez Zamawiająceg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DO KONTAKTU ze strony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fax / e-mail:  ………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fax / e-mail:  ………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DATKOW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pole nieobowiązkowe</w:t>
      </w:r>
      <w:r>
        <w:rPr>
          <w:rFonts w:cs="Arial" w:ascii="Arial" w:hAnsi="Arial"/>
          <w:sz w:val="20"/>
          <w:szCs w:val="20"/>
        </w:rPr>
        <w:t>): 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rejestrowy fir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yfikacje techniczn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potwierdzające spełnienie warunków – załącznik nr 3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 przedmiocie powiązań osobowych i kapitałowych z Zamawiającym - załącznik nr 4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Rosją - załącznik nr 5 do ofert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………………. kolejno ponumerowanych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left="4963" w:hanging="4963"/>
        <w:rPr/>
      </w:pPr>
      <w:r>
        <w:rPr>
          <w:rFonts w:cs="Calibri" w:ascii="Calibri" w:hAnsi="Calibri"/>
          <w:sz w:val="16"/>
          <w:szCs w:val="16"/>
        </w:rPr>
        <w:t>Miejscowość, data sporządzenia oferty</w:t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836" w:footer="2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pytania ofertowego nr 4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4:00Z</dcterms:created>
  <dc:creator>Ewa</dc:creator>
  <dc:description/>
  <cp:keywords/>
  <dc:language>en-US</dc:language>
  <cp:lastModifiedBy>Ewa Machnik</cp:lastModifiedBy>
  <cp:lastPrinted>2019-12-17T14:33:00Z</cp:lastPrinted>
  <dcterms:modified xsi:type="dcterms:W3CDTF">2025-11-17T17:04:00Z</dcterms:modified>
  <cp:revision>49</cp:revision>
  <dc:subject/>
  <dc:title>Urządzenie</dc:title>
</cp:coreProperties>
</file>